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Socjologia Zbiorowości Terytorial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3]S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erhiy Troyan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jc w:val="both"/>
        <w:rPr>
          <w:rFonts w:eastAsia="MS Gothic;ＭＳ ゴシック" w:cs="Segoe UI Symbol"/>
        </w:rPr>
      </w:pPr>
      <w:r>
        <w:rPr>
          <w:rFonts w:eastAsia="Corbel" w:cs="Corbel" w:ascii="Corbel" w:hAnsi="Corbel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MS Gothic;ＭＳ ゴシック" w:cs="Segoe UI Symbol" w:ascii="Corbel" w:hAnsi="Corbel"/>
          <w:sz w:val="24"/>
          <w:szCs w:val="24"/>
        </w:rPr>
        <w:t>X</w:t>
      </w:r>
      <w:r>
        <w:rPr>
          <w:rFonts w:cs="Corbel" w:ascii="Corbel" w:hAnsi="Corbel"/>
          <w:sz w:val="24"/>
          <w:szCs w:val="24"/>
        </w:rPr>
        <w:t xml:space="preserve"> zajęcia w formie tradycyjnej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smallCaps/>
          <w:sz w:val="24"/>
          <w:szCs w:val="24"/>
        </w:rPr>
        <w:t>(egzamin, zaliczenie z oceną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edza z przedmiotu:  „Wstęp do socjologii”, „Polityka społeczna” i „Wprowadzenie do problematyki regionalno-samorządowej”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Corbel" w:hAnsi="Corbel" w:eastAsia="Times New Roman" w:cs="Corbe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ojęciem zbiorowości terytorialnej, jej rodzajów, warunków i kierunków rozwoj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 teoriami, zjawiskami i procesami rozwoju stosunków społecznych w obrębie zbiorowości terytorial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analizy przemian społecznych, zwłaszcza w zakresie więzi i stosunków terytorialnych i lokal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color w:val="000000"/>
          <w:sz w:val="24"/>
          <w:szCs w:val="24"/>
        </w:rPr>
      </w:pPr>
      <w:r>
        <w:rPr>
          <w:rFonts w:cs="Corbel" w:ascii="Corbel" w:hAnsi="Corbel"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mallCaps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na i rozumie w zaawansowanym stopniu relacje między strukturami i instytucjami społecznymi w skali terytorialnej i lok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na i rozumie w zaawansowanym stopniu rodzaje więzi społecznych, którymi zajmuje się socjologia zbiorowości lokalnych i terytorialnych oraz rządzące nimi prawidłow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dzielnie interpretuje teorie socjologiczne i pozyskuje dane do analizowania konkretnych procesów i zjawisk społecznych w zakresie socjologii zbiorowości terytorialnych i lok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lizuje przyczyny i przebieg konkretnych procesów i zjawisk społecznych w zakresie socjologii zbiorowości terytorialnych i lok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dzielnego planuje i realizuje proces uczenia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półdziała i pracuje w grupie, przyjmując w niej różne r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13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val="ru-RU"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rodzaje zbiorowości. Ogólna charakterystyka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jęcie i rodzaje zbiorowości społecznej i etapów jej tworzenia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jęcie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 społeczności lokalnej i jej wymiar</w:t>
            </w:r>
            <w:r>
              <w:rPr>
                <w:rFonts w:cs="Corbel" w:ascii="Corbel" w:hAnsi="Corbel"/>
                <w:sz w:val="24"/>
                <w:szCs w:val="24"/>
              </w:rPr>
              <w:t>ów (</w:t>
            </w: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przestrzennego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społecznego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 i </w:t>
            </w: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psychologicznego)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Społeczność lokalna a konflikt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Społeczność lokalna a ekologia społeczna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Społeczność lokalna a zbiorowość terytorialna. Koncepcja Gemeinschaft i Geselschaft F.Tonniesa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 </w:t>
            </w: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zbiorowości terytorialnej i jej rodzaj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rzeń, terytorium, ludność, społeczne interakcje, wspólne więzi ludzi i instytucji, poczucie przynależności do miejsca zamieszkania, tzw. patriotyzm lokalny jako elementy konstytuowania społeczności </w:t>
            </w:r>
            <w:r>
              <w:rPr>
                <w:rFonts w:cs="Corbel" w:ascii="Corbel" w:hAnsi="Corbel"/>
                <w:bCs/>
                <w:sz w:val="24"/>
                <w:szCs w:val="24"/>
                <w:lang w:eastAsia="ru-RU"/>
              </w:rPr>
              <w:t>terytorialnej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Więzy krwi i więzy terytorial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eństwo miasta i szczegóły jej rozwoju i tożsamości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eństwo wsi. Mityzacja wsi i współczesne warunki rozwoju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Typy strategii rozwoju lokalnego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biorowość terytorialna jako szereg skupisk lokalnych (np. podziału na 16 województw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mallCaps/>
          <w:sz w:val="24"/>
          <w:szCs w:val="24"/>
        </w:rPr>
        <w:t>3.4 Metody dydaktyczne</w:t>
      </w:r>
      <w:r>
        <w:rPr>
          <w:rFonts w:cs="Corbel" w:ascii="Corbel" w:hAnsi="Corbel"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</w:t>
      </w:r>
      <w:r>
        <w:rPr>
          <w:rFonts w:cs="Corbel" w:ascii="Corbel" w:hAnsi="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metoda projektów (projekt badawczy), praca w grupach (dyskusja),gry dydaktyczne, kolokwium z dyskusją wokół referatów (prac zaliczeniowych), metody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projekt badawczy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ferat (praca zal.): napisanie i prezentacja referatu (pracę zaliczeniowej), kolokwium z dyskusją wokół referatów (prac zaliczeniowych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6. PRAKTYKI ZAWODOWE W RAMACH PRZEDMIOTU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7. LITERATURA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łowiecki B., Szczepański M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zwój lokalny i regionalny w perspektywie socjolog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ychy 2002.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rczewska J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licza lokalności. Ku nowym formom życia lokal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.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rczewska J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licza lokalności. Różnorodność miejsc i czas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sern-Zielińs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ożsamość a terytorium. Perspektywa antropologi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: Przegląd Zachodni nr 3/2005, ss. 3 – 20.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adows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 Polski lokalnej do region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: Wesołowski W., Włodarek J. (red.), Kręgi integracji i rodzaje tożsamości, Warszawa 2005, ss. 141-162.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ński Mare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ności lokalne i regionalne a ład kontynentalny i global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: Wesołowski W., Włodarek J. (red.), Kręgi integracji i rodzaje tożsamości, Warszawa 2005, ss. 121-140.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arycki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ryferie. Nowe ujęcie zależności centro-peryferyj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010.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ójcik S. (2002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ynamika i bariery w rozwoju społeczności lokalnych i samorządu terytorialnego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„Przegląd Politologiczny”, nr 1/2002, Wydawnictwo Naukowe INPiD UAM, Poznań, s. 111-125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entrum Badania Opinii Społecznej (2010a), Komunikat z badań „Oceny działalności władz lokalnych, czyli co się zmieniło w naszych miejscowościach od ostatnich wyborów samorządowych” (on line), (dostęp: 14.11.2010), dostępny w World Wide Web: &lt;http://www.cbos.pl/PL/publikacje/raporty_2010.php&gt;. </w:t>
            </w:r>
          </w:p>
          <w:p>
            <w:pPr>
              <w:pStyle w:val="Punktygwne"/>
              <w:spacing w:before="0" w:after="0"/>
              <w:ind w:left="34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entrum Badania Opinii Społecznej (2010b), Komunikat z badań „Wybory samorządowe – znaczenie, zainteresowanie oraz deklaracje udziału w głosowaniu” (on line), (dostęp: 14.11.2010), dostępny w World Wide Web: &lt;http://www.cbos.pl/PL/publikacje/raporty_2010.php&gt;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2:00Z</dcterms:created>
  <dc:creator>User</dc:creator>
  <dc:description/>
  <cp:keywords/>
  <dc:language>en-US</dc:language>
  <cp:lastModifiedBy>Admin</cp:lastModifiedBy>
  <cp:lastPrinted>2019-11-30T08:14:00Z</cp:lastPrinted>
  <dcterms:modified xsi:type="dcterms:W3CDTF">2021-07-05T10:46:00Z</dcterms:modified>
  <cp:revision>47</cp:revision>
  <dc:subject/>
  <dc:title/>
</cp:coreProperties>
</file>